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091968906"/>
            <w:bookmarkStart w:id="1" w:name="__Fieldmark__0_209196890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91968906"/>
            <w:bookmarkStart w:id="3" w:name="__Fieldmark__1_209196890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91968906"/>
            <w:bookmarkStart w:id="5" w:name="__Fieldmark__2_209196890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91968906"/>
            <w:bookmarkStart w:id="7" w:name="__Fieldmark__3_209196890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91968906"/>
            <w:bookmarkStart w:id="9" w:name="__Fieldmark__4_209196890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091968906"/>
            <w:bookmarkStart w:id="11" w:name="__Fieldmark__5_2091968906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091968906"/>
            <w:bookmarkStart w:id="13" w:name="__Fieldmark__6_209196890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091968906"/>
            <w:bookmarkStart w:id="15" w:name="__Fieldmark__7_2091968906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091968906"/>
            <w:bookmarkStart w:id="17" w:name="__Fieldmark__8_209196890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091968906"/>
            <w:bookmarkStart w:id="19" w:name="__Fieldmark__9_2091968906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091968906"/>
            <w:bookmarkStart w:id="21" w:name="__Fieldmark__10_209196890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091968906"/>
            <w:bookmarkStart w:id="23" w:name="__Fieldmark__11_2091968906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091968906"/>
            <w:bookmarkStart w:id="25" w:name="__Fieldmark__12_209196890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091968906"/>
            <w:bookmarkStart w:id="27" w:name="__Fieldmark__13_2091968906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091968906"/>
            <w:bookmarkStart w:id="29" w:name="__Fieldmark__14_209196890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091968906"/>
            <w:bookmarkStart w:id="31" w:name="__Fieldmark__15_209196890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